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6: Worksheet mark scheme</w:t>
        <w:tab/>
      </w:r>
      <w:r>
        <w:rPr>
          <w:sz w:val="24"/>
          <w:szCs w:val="24"/>
        </w:rPr>
        <w:t xml:space="preserve">(18 marks, </w:t>
      </w:r>
      <w:r>
        <w:rPr>
          <w:color w:val="FF0000"/>
          <w:sz w:val="24"/>
          <w:szCs w:val="24"/>
        </w:rPr>
        <w:t>HL 18 + 15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six</w:t>
      </w:r>
      <w:r>
        <w:rPr/>
        <w:t xml:space="preserve"> basic parts of a business plan (order not important)?</w:t>
        <w:tab/>
        <w:tab/>
        <w:tab/>
      </w:r>
      <w:r>
        <w:rPr>
          <w:b/>
        </w:rPr>
        <w:t>(6)</w:t>
        <w:br/>
      </w:r>
    </w:p>
    <w:p>
      <w:pPr>
        <w:pStyle w:val="Commentary"/>
        <w:rPr/>
      </w:pPr>
      <w:r>
        <w:rPr/>
        <w:t xml:space="preserve">Alternative wording is acceptable. </w:t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xecutive summar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/service descrip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management team details/ CV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/sales strateg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operations detail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nancial forec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the difference between business objectives and business strategies?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Objectives are the short-term SMART business goals, whereas strategies detail what will be done to achieve these go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A business has the objective to change its product packaging in order to attract more people to buy the product. Having set the objective, what are the stages of formal decision-making that the business would go through in order to decide on the details of the change? </w:t>
        <w:tab/>
        <w:tab/>
      </w:r>
      <w:r>
        <w:rPr>
          <w:b/>
        </w:rPr>
        <w:t>(6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stablish problems of existing packag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ather data to prove the supposed problem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ider options of different packaging to meet requiremen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ke a decision using management too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lan what needs to be done next to produce the new packag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eck that the final strategy meets all requirement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examples of internal constraints and </w:t>
      </w:r>
      <w:r>
        <w:rPr>
          <w:b/>
        </w:rPr>
        <w:t>two</w:t>
      </w:r>
      <w:r>
        <w:rPr/>
        <w:t xml:space="preserve"> examples of external constraints on businesses. </w:t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ind w:left="720" w:hanging="11"/>
        <w:rPr/>
      </w:pPr>
      <w:r>
        <w:rPr/>
        <w:t>Internal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rganisational struc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na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bou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ttitude of workers to change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External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usiness cycle chang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w chang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or chang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exchange rate fluctuation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are the </w:t>
      </w:r>
      <w:r>
        <w:rPr>
          <w:b/>
        </w:rPr>
        <w:t>six</w:t>
      </w:r>
      <w:r>
        <w:rPr/>
        <w:t xml:space="preserve"> Ms of the fishbone (Ishikawa) diagram? </w:t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easure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teria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etho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npow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chin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‘</w:t>
      </w:r>
      <w:r>
        <w:rPr/>
        <w:t>Mother nature’ (the environm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using decision trees. </w:t>
        <w:tab/>
        <w:tab/>
      </w:r>
      <w:r>
        <w:rPr>
          <w:b/>
        </w:rPr>
        <w:t>(6)</w:t>
      </w:r>
    </w:p>
    <w:p>
      <w:pPr>
        <w:pStyle w:val="Normal"/>
        <w:rPr/>
      </w:pPr>
      <w:r>
        <w:rPr>
          <w:b/>
        </w:rPr>
        <w:tab/>
      </w: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rces consideration of all op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quantifies data/puts a value on retur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courages logical thinking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probabilities are often subjective and so calculations may be inaccurate  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xpected values are only mathematical: eventual real values could be at any extrem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babilities based on past data may not apply in the futur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SWOT analysis refers to external and internal factors. These may be subjective rather than objective factors. Which factors are external and which are internal? 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xternal: opportunities, threa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al: strengths, weakness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5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4:00Z</dcterms:modified>
  <cp:revision>7</cp:revision>
  <dc:subject/>
  <dc:title>Extension worksheet – Topic 6</dc:title>
</cp:coreProperties>
</file>