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Resources table 1</w:t>
      </w:r>
    </w:p>
    <w:p>
      <w:pPr>
        <w:pStyle w:val="Heading2"/>
        <w:rPr/>
      </w:pPr>
      <w:r>
        <w:rPr/>
        <w:br/>
        <w:t>SL mark bands used in case study questions</w:t>
        <w:br/>
      </w:r>
    </w:p>
    <w:p>
      <w:pPr>
        <w:pStyle w:val="Commentary"/>
        <w:rPr/>
      </w:pPr>
      <w:r>
        <w:rPr/>
        <w:t>These have been summarised using the formal IB Business and Management SL Paper 2 mark schemes as a basis.</w:t>
      </w:r>
    </w:p>
    <w:p>
      <w:pPr>
        <w:pStyle w:val="Commentary"/>
        <w:ind w:firstLine="720"/>
        <w:rPr/>
      </w:pPr>
      <w:r>
        <w:rPr/>
        <w:t xml:space="preserve">Black </w:t>
        <w:tab/>
        <w:t>= SL 5/6-mark questions</w:t>
      </w:r>
    </w:p>
    <w:p>
      <w:pPr>
        <w:pStyle w:val="Commentary"/>
        <w:ind w:firstLine="720"/>
        <w:rPr/>
      </w:pPr>
      <w:r>
        <w:rPr>
          <w:color w:val="0000FF"/>
        </w:rPr>
        <w:t>Blue</w:t>
      </w:r>
      <w:r>
        <w:rPr/>
        <w:t xml:space="preserve"> </w:t>
        <w:tab/>
      </w:r>
      <w:r>
        <w:rPr>
          <w:color w:val="0000FF"/>
        </w:rPr>
        <w:t>= extra descriptions for SL 7/8-mark questions</w:t>
      </w:r>
    </w:p>
    <w:p>
      <w:pPr>
        <w:pStyle w:val="Commentary"/>
        <w:rPr/>
      </w:pPr>
      <w:r>
        <w:rPr/>
        <w:t xml:space="preserve">SL analysis: </w:t>
      </w:r>
      <w:r>
        <w:rPr>
          <w:b/>
        </w:rPr>
        <w:t>two</w:t>
      </w:r>
      <w:r>
        <w:rPr/>
        <w:t xml:space="preserve"> points of consideration are generally expected, with less complex critical analysis than at HL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Marks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scrip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0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No knowledge of business concepts/theorie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Business vocabulary not used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No link to case stu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1–2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Little knowledge of business concepts/theorie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Little business vocabulary used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No link to case study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No opinions/conclus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–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Partial analysi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Some knowledge of business concepts/theories/issue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Some business vocabulary used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Some links to case study (not just to business name)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No opinions/conclusions</w:t>
            </w:r>
          </w:p>
          <w:p>
            <w:pPr>
              <w:pStyle w:val="Listbulletbody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(Award a maximum of 3 marks when only one explanation is given for questions requiring two explanations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: 5–6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Balanced analysi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ailed knowledge of business concepts/theories/issue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 xml:space="preserve">Accurate use of business vocabulary 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 xml:space="preserve">Precise links to case study 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Opinions supported by balanced analysi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>
                <w:color w:val="0000FF"/>
              </w:rPr>
              <w:t>Unjustified conclusions (if a conclusion is required by question)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Understanding of issues demonstrate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: 7(–8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Balanced, detailed analysi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tailed knowledge of business concepts/theories/issues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Accurate use of business vocabulary throughout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Precise links to case study throughout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Opinions supported by balanced analysis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Conclusions justified</w:t>
            </w:r>
          </w:p>
          <w:p>
            <w:pPr>
              <w:pStyle w:val="Listbulletbody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 xml:space="preserve">Detailed understanding of issues demonstrated 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aryChar">
    <w:name w:val="Commentary Char"/>
    <w:basedOn w:val="DefaultParagraphFont"/>
    <w:qFormat/>
    <w:rPr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36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4:03:00Z</dcterms:modified>
  <cp:revision>30</cp:revision>
  <dc:subject/>
  <dc:title>Extension worksheet – Topic 6</dc:title>
</cp:coreProperties>
</file>