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29: Worksheet mark scheme </w:t>
      </w:r>
      <w:r>
        <w:rPr>
          <w:sz w:val="24"/>
          <w:szCs w:val="24"/>
        </w:rPr>
        <w:t>(19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Give </w:t>
      </w:r>
      <w:r>
        <w:rPr>
          <w:b/>
        </w:rPr>
        <w:t>three</w:t>
      </w:r>
      <w:r>
        <w:rPr/>
        <w:t xml:space="preserve"> reasons why businesses choose to sell their products in other countries.</w:t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aturated home mark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oor trading conditions in home mark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otential to increase sales and profi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pread risk between different markets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four</w:t>
      </w:r>
      <w:r>
        <w:rPr/>
        <w:t xml:space="preserve"> possible differences when goods are sold in international market, as opposed to a local market.</w:t>
        <w:tab/>
        <w:tab/>
        <w:tab/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olitical differen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conomic and social differen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egal differen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ltural differen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fferences in business pract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>What is the difference between pan-global and globally localised marketing?</w:t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Pan-global marketing is when the same product is sold everywhere, whereas globally localised marketing is the development and sale of specially adapted products for each global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List </w:t>
      </w:r>
      <w:r>
        <w:rPr>
          <w:b/>
        </w:rPr>
        <w:t>four</w:t>
      </w:r>
      <w:r>
        <w:rPr/>
        <w:t xml:space="preserve"> ways of breaking into foreign markets.</w:t>
        <w:tab/>
        <w:tab/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xport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etting up a new local subsidiary or office in each pla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rnational franchis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joint ventur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icensing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5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benefits and </w:t>
      </w:r>
      <w:r>
        <w:rPr>
          <w:b/>
        </w:rPr>
        <w:t>three</w:t>
      </w:r>
      <w:r>
        <w:rPr/>
        <w:t xml:space="preserve"> disadvantages of e-commerce from the point of view of a business. </w:t>
        <w:tab/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Benefit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an sell worldwide, so potential market is huge</w:t>
      </w:r>
    </w:p>
    <w:p>
      <w:pPr>
        <w:pStyle w:val="Listbulletbody"/>
        <w:numPr>
          <w:ilvl w:val="0"/>
          <w:numId w:val="2"/>
        </w:numPr>
        <w:ind w:left="1418" w:hanging="709"/>
        <w:rPr/>
      </w:pPr>
      <w:r>
        <w:rPr/>
        <w:t>cuts the distribution chain, so products may be offered more cheaply and/or more profit may be mad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wers fixed costs such as expensive shops: just need a warehous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ore information can be given for the customer to stud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stomers leave data which is useful for market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uccess of different marketing strategies can be found from clicks or visits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ice competition is high versus similar sites; profit margins low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stomers may be wary of buying due to internet frau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cks the personal contact appreciated by many custom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ot best suited to all produc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fferent promotion strategies needed</w:t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stomers cannot touch/feel/smell product, so this may put them off buy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st/reliability of postal services may not be good in all countri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ercentage of product returns may be high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ood websites need a lot of updating and so can be expensiv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rnet is not globally availabl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54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55:00Z</dcterms:modified>
  <cp:revision>6</cp:revision>
  <dc:subject/>
  <dc:title>Extension worksheet – Topic 6</dc:title>
</cp:coreProperties>
</file>