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5: Worksheet mark scheme </w:t>
      </w:r>
      <w:r>
        <w:rPr>
          <w:sz w:val="24"/>
          <w:szCs w:val="24"/>
        </w:rPr>
        <w:t>(2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Assign each of the factors listed below to a PEST category. </w:t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A new machine has been invented which may improve productivity. </w:t>
      </w:r>
      <w:r>
        <w:rPr>
          <w:b/>
        </w:rPr>
        <w:t>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rest rates go up.</w:t>
      </w:r>
      <w:r>
        <w:rPr>
          <w:b/>
        </w:rPr>
        <w:t xml:space="preserve"> 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New environmental laws push production costs up. </w:t>
      </w:r>
      <w:r>
        <w:rPr>
          <w:b/>
        </w:rPr>
        <w:t>P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Trade tariffs are introduced on imports. </w:t>
      </w:r>
      <w:r>
        <w:rPr>
          <w:b/>
        </w:rPr>
        <w:t>P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People start buying food produced locally. </w:t>
      </w:r>
      <w:r>
        <w:rPr>
          <w:b/>
        </w:rPr>
        <w:t>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actories use increasing numbers of robots.</w:t>
      </w:r>
      <w:r>
        <w:rPr>
          <w:b/>
        </w:rPr>
        <w:t xml:space="preserve">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sets of laws that affect businesses.</w:t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mploymen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sumer protec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business competi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mport/export law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ationalisation/denation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What is the difference between fiscal policy and monetary policy? </w:t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iscal  policy → changes in government spending and tax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onetary policy → change in interest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Give examples of </w:t>
      </w:r>
      <w:r>
        <w:rPr>
          <w:b/>
        </w:rPr>
        <w:t>four</w:t>
      </w:r>
      <w:r>
        <w:rPr/>
        <w:t xml:space="preserve"> recent social and cultural changes in society. </w:t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geing popul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anging patterns of employmen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creasing numbers of women employ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arly retirement increas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job insecurit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improved education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creased global mobility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5</w:t>
      </w:r>
      <w:r>
        <w:rPr/>
        <w:tab/>
        <w:t xml:space="preserve">Permanent work contracts are often replaced by more flexible solutions. Give </w:t>
      </w:r>
      <w:r>
        <w:rPr>
          <w:b/>
        </w:rPr>
        <w:t>three</w:t>
      </w:r>
      <w:r>
        <w:rPr/>
        <w:t xml:space="preserve"> examples.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emporary work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art-time work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easonal contrac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lexible contr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Describe </w:t>
      </w:r>
      <w:r>
        <w:rPr>
          <w:b/>
        </w:rPr>
        <w:t>one</w:t>
      </w:r>
      <w:r>
        <w:rPr/>
        <w:t xml:space="preserve"> impact on businesses of each of the economic changes listed below. </w:t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flation → wages go up; firms raise prices; higher interest rates raise cos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rrency depreciates → imports cost more; goods sell more easily abroa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Unemployment up → wages fall; more choice of staff; consumer demand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>Define ‘recession’.</w:t>
        <w:tab/>
        <w:tab/>
        <w:tab/>
        <w:tab/>
        <w:tab/>
        <w:tab/>
        <w:tab/>
        <w:tab/>
        <w:tab/>
      </w:r>
      <w:r>
        <w:rPr>
          <w:b/>
        </w:rPr>
        <w:t>(2)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Six months of falling GD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What is the difference between cost-push inflation and demand-pull inflation? </w:t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Cost-push inflation is caused by rising costs forcing businesses to raise prices, whereas demand-pull inflation is caused by increased demand leading to shortages of goods, therefore allowing businesses to raise their price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51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03:00Z</dcterms:modified>
  <cp:revision>6</cp:revision>
  <dc:subject/>
  <dc:title>Extension worksheet – Topic 6</dc:title>
</cp:coreProperties>
</file>