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2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/HL 29 marks, 29 minut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 xml:space="preserve">Communication consists of the exchange of information between two or more people. What distinguishes effective communication?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reasons why effective communication is important for businesses. 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examples of communication using each of the following media. </w:t>
        <w:tab/>
        <w:tab/>
      </w:r>
      <w:r>
        <w:rPr>
          <w:b/>
        </w:rPr>
        <w:t>(9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ral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ritten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lectronic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 xml:space="preserve">Electronic media are sometimes thought to have a negative influence on efficiency. Give </w:t>
      </w:r>
      <w:r>
        <w:rPr>
          <w:b/>
        </w:rPr>
        <w:t>three</w:t>
      </w:r>
      <w:r>
        <w:rPr/>
        <w:t xml:space="preserve"> reasons why this may be.</w:t>
        <w:tab/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ab/>
        <w:t>What is the formal business term for hearing information through rumours or ‘on the grapevine’?</w:t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List </w:t>
      </w:r>
      <w:r>
        <w:rPr>
          <w:b/>
        </w:rPr>
        <w:t>six</w:t>
      </w:r>
      <w:r>
        <w:rPr/>
        <w:t xml:space="preserve"> barriers to effective communication.</w:t>
        <w:tab/>
        <w:tab/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 xml:space="preserve">Arrange the list of communication networks below into two groups: centralised and decentralised.  </w:t>
        <w:tab/>
        <w:tab/>
        <w:tab/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i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grat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irc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e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vertic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 xml:space="preserve">Centralised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ecentralised: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47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8:00Z</dcterms:modified>
  <cp:revision>39</cp:revision>
  <dc:subject/>
  <dc:title>Extension worksheet – Topic 6</dc:title>
</cp:coreProperties>
</file>