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5: Worksheet mark scheme </w:t>
      </w:r>
      <w:r>
        <w:rPr>
          <w:sz w:val="24"/>
          <w:szCs w:val="24"/>
        </w:rPr>
        <w:t>(</w:t>
      </w:r>
      <w:r>
        <w:rPr>
          <w:color w:val="FF0000"/>
          <w:sz w:val="24"/>
          <w:szCs w:val="24"/>
        </w:rPr>
        <w:t>16 marks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advantages of innovation to a country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reation of high-tech job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reation of high added-value produc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esti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ttraction of investment into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advantages of investment in research and development to a business.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etitive advanta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tinued customer loyalt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premium price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ublicity and ima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er costs (some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disadvantages of investment in research and development to a business.</w:t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&amp;D expense does not always result in a marketable 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pportunity cost of R&amp;D, e.g. spending more on marketing existing produc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ther companies may invent something better or soon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thical issues may interfere with selling the new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Define the following terms:</w:t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>intellectual property rights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ese are legal property rights over possession and use of creations of the mind. These may be registered as a patent.</w:t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>patent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is is the right to be the sole producer and seller of an invention for a certain period of time.</w:t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ab/>
        <w:t>copyright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is is the legal right to protect and be the sole beneficiary from artistic or literary works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d</w:t>
      </w:r>
      <w:r>
        <w:rPr/>
        <w:tab/>
        <w:t>trademark.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is is a distinctive name, symbol, motto or design that identifies a business or its products. This can be legally registered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before="0" w:after="12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11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00:00Z</dcterms:modified>
  <cp:revision>6</cp:revision>
  <dc:subject/>
  <dc:title>Extension worksheet – Topic 6</dc:title>
</cp:coreProperties>
</file>