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15: Worksheet mark scheme </w:t>
      </w:r>
      <w:r>
        <w:rPr>
          <w:sz w:val="24"/>
          <w:szCs w:val="24"/>
        </w:rPr>
        <w:t>(</w:t>
      </w:r>
      <w:r>
        <w:rPr>
          <w:color w:val="FF0000"/>
          <w:sz w:val="24"/>
          <w:szCs w:val="24"/>
        </w:rPr>
        <w:t>17 marks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factors that can influence corporate culture.</w:t>
        <w:tab/>
        <w:tab/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ission/vision statemen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cal cultur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ocial and environmental strateg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nagement styl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rporate ethic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rectors/managers appoint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dustry operated i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cal laws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2</w:t>
        <w:tab/>
      </w:r>
      <w:r>
        <w:rPr/>
        <w:t>Match each of the types of organisational culture below with its related feature(s). (A culture may be linked to more than one feature.)</w:t>
        <w:tab/>
        <w:tab/>
        <w:tab/>
        <w:tab/>
        <w:tab/>
        <w:tab/>
        <w:tab/>
        <w:tab/>
      </w:r>
      <w:r>
        <w:rPr>
          <w:b/>
        </w:rPr>
        <w:t>(9)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ultur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Featu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we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utocratic leadership, bonuses for exceptional wor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ureaucrac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as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mpowerment, matrix management, cooperation, team workin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ers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orking alo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ntrepreneuria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isk taking, failure sometimes accep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 xml:space="preserve">Changing a corporate culture can be difficult and is a slow process, but it may be necessary after an acquisition or merger, or even to turn around a struggling business. Fundamental changes in organisational structure may have to happen at the same time, thus confusing people’s feelings and attitudes. </w:t>
      </w:r>
    </w:p>
    <w:p>
      <w:pPr>
        <w:pStyle w:val="Normal"/>
        <w:ind w:firstLine="720"/>
        <w:rPr/>
      </w:pPr>
      <w:r>
        <w:rPr/>
        <w:t xml:space="preserve">Suggest </w:t>
      </w:r>
      <w:r>
        <w:rPr>
          <w:b/>
        </w:rPr>
        <w:t>three</w:t>
      </w:r>
      <w:r>
        <w:rPr/>
        <w:t xml:space="preserve"> things a business could do to change their corporate culture. 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nge the vision and mission statements and hence the objectiv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vince or replace top or key personne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have all workers participate in proposal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nge reward system: base it on the new cultur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mphasis on positive rather than negative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1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44:00Z</dcterms:modified>
  <cp:revision>6</cp:revision>
  <dc:subject/>
  <dc:title>Extension worksheet – Topic 6</dc:title>
</cp:coreProperties>
</file>